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CNAE 1.0 – NOTAS EXPLICATIVAS</w:t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19</w:t>
        <w:tab/>
        <w:t>PREPARAÇÃO DE COUROS E FABRICAÇÃO DE ARTEFATOS DE COURO, ARTIGOS DE VIAGEM E CALÇAD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urtimento e outras preparações do couro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couro, inclusive de couros artificiais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bolsas e de artigos para viagem de qualquer material.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 também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calçados para todos os usos e suas partes, de qualquer material e por qualquer processo, inclusive a moldagem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não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çados ortopédicos (33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9.1</w:t>
        <w:tab/>
        <w:t>CURTIMENTO E OUTRAS PREPARAÇÕES DE COUR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9.10-0</w:t>
        <w:tab/>
        <w:t>Curtimento e outras preparações de cour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uros curtidos, envernizados, metalizados, camurças, atanados, cromos, etc.</w:t>
      </w:r>
    </w:p>
    <w:p>
      <w:pPr>
        <w:pStyle w:val="Textosimples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generação, tingimento e pintura de couro</w:t>
      </w:r>
    </w:p>
    <w:p>
      <w:pPr>
        <w:pStyle w:val="Textosimples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secagem e salga de couros e peles desenvolvidas em matadouros (15.1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fecção de vestuário de couro (18.1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9.2</w:t>
        <w:tab/>
        <w:t>FABRICAÇÃO DE ARTIGOS PARA VIAGEM E DE ARTEFATOS DIVERSOS DE COUR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9.21-6</w:t>
        <w:tab/>
        <w:t xml:space="preserve"> Fabricação de malas, bolsas, valises e outros artefatos para viagem, de qualquer materia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las, maletas, bolsas, valises e outros artefatos para viagem, de couro natural, sintético, tecidos, plásticos, fibras, papelão, madeira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olsas de qualquer material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las de madeira não revestidas de outro material (20.2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9.29-1</w:t>
        <w:tab/>
        <w:t xml:space="preserve"> Fabricação de outros artefatos de cour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selaria e artigos de couro para pequenos animai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couro de uso pessoal como porta-notas, porta-documentos, bandoleiras, equipamentos para militares, cartucheiras e semelhante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rreias de transmissão e artigos de couro para máquina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pulseiras não-metálicas para relógios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oupas de couro (18.1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çados de couro (19.3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ulseiras metálicas para relógios (33.5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9.3</w:t>
        <w:tab/>
        <w:t>FABRICAÇÃO DE CALÇAD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9.31-3</w:t>
        <w:tab/>
        <w:t xml:space="preserve"> Fabricação de calçados de cour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çados de couro, inclusive para esporte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çados de couro para segurança industrial e pessoal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fecção de cortes, viras, contrafortes e saltos de couro para calçad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fecção de partes de calçados preparadas para montagem (cortadas, costuradas e pespontadas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serviços de corte, costura, pesponto, etc, de partes de calçad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ênis de couro (19.3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çados ortopédicos (33.1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nserto de calçados (52.7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9.32-1</w:t>
        <w:tab/>
        <w:t>Fabricação de tênis de qualquer materia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ênis de qualquer material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nserto de tênis (52.7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9.33-0</w:t>
        <w:tab/>
        <w:t xml:space="preserve"> Fabricação de calçados de plástic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çados de material plástico, inclusive para esporte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çados de material plástico para segurança industrial e pessoal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ênis de plástico (19.3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9.39-9</w:t>
        <w:tab/>
        <w:t>Fabricação de calçados de outros materi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çados de madeira, de tecidos e fibras, de borracha e de outros materiais não especificados, inclusive para esporte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çados de borracha e de outros materiais para segurança industrial e pessoal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ênis de outros materiais (19.3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çados de amianto (26.9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çados ortopédicos (33.1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nserto de calçados (52.72)</w:t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7:15:00Z</dcterms:created>
  <dc:creator>ibge</dc:creator>
  <dc:description/>
  <dc:language>en-US</dc:language>
  <cp:lastModifiedBy>ibge</cp:lastModifiedBy>
  <dcterms:modified xsi:type="dcterms:W3CDTF">2004-11-18T17:16:00Z</dcterms:modified>
  <cp:revision>1</cp:revision>
  <dc:subject/>
  <dc:title>CNAE 1</dc:title>
</cp:coreProperties>
</file>